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0C1F3A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vanish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vanish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43 (26892) 12.03.202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30"/>
          <w:szCs w:val="3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6 полоса </w:t>
      </w:r>
      <w:r>
        <w:rPr>
          <w:rFonts w:eastAsia="Times New Roman" w:cs="PFDinDisplayPro-Regular;Cambria" w:ascii="PFDinDisplayPro-Regular;Cambria" w:hAnsi="PFDinDisplayPro-Regular;Cambria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Cambria" w:hAnsi="PFDinDisplayPro-Regular;Cambria" w:eastAsia="Times New Roman" w:cs="PFDinDisplayPro-Regular;Cambri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Выписка из протокола заседания правления ОАО «РЖД» № 7 от 2 марта 2020 г.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экспортные перевозки энергетического угля (коды ЕТСНГ 16101-16103, 16105-16112, 16117-16125) в направлении российско-казахстанских пограничных передаточных станций при дальнейшем проследовании погранпереходов Достык-Алашанькоу и Алтынколь-Хоргос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1–16103, 16105–16112, 16117–16125) в собственных (арендованных) вагонах в направлении российско-казахстанских пограничных передаточных станций при дальнейшем проследовании погранпереходов Достык-Алашанькоу и Алтынколь-Хоргос:</w:t>
        <w:br/>
        <w:t>0,75 – при расстоянии перевозки до 3000 км;</w:t>
        <w:br/>
        <w:t>0,872 – при расстоянии перевозки свыше 3000 км.</w:t>
        <w:br/>
        <w:br/>
        <w:t>3. Коэффициенты вступают в силу в установленном порядке и действуют по 31 декабря 2020 г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плодоовощной продукции (позиции ЕТСНГ 041-043, 051-054) в сезонный период со станций Приволжской и Северо-Кавказской железных дорог на станции Куйбышевской, Московской, Октябрьской, Горьковской, Свердловской железных дорог в поясе дальности до 3000 км включительно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лодоовощной продукции (позиции ЕТСНГ 041-043, 051-054) в собственных (арендованных) крытых вагонах со станций Приволжской и Северо-Кавказской железных дорог на станции Куйбышевской, Московской, Октябрьской, Горьковской, Свердловской железных дорог в поясе дальности до 3000 км включительно.</w:t>
        <w:br/>
        <w:br/>
        <w:t>3. Период действия понижающего коэффициента с 1 июля 2020 г. по 31 октя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V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нефти сырой (код ЕТСНГ 201005) со станций Сергино Свердловской железной дороги и Знаменск Калининградской железной дороги в направлении станции Протока Северо-Кавказ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8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й Сергино Свердловской железной дороги и Знаменск Калининградской железной дороги в направлении станции Протока Северо-Кавказской железной дороги.</w:t>
        <w:br/>
        <w:t>Указанный понижающий коэффициент действует при условии выполнения гарантированного объема перевозок за период действия понижающего коэффициента:</w:t>
        <w:br/>
        <w:t>нефти сырой (код ЕТСНГ 201005) и газового конденсата (код ЕТСНГ 226106) в собственных (арендованных) цистернах назначением на станцию Протока Северо-Кавказской железной дороги в размере не менее 3,6 млн. тонн в год, в том числе объема перевозок нефти сырой (код ЕТСНГ 201005) в собственных (арендованных) цистернах с локомотивами ОАО «РЖД» со станции Сергино Свердловской железной дороги в направлении станции Протока Северо-Кавказской железной дороги в размере не менее 0,6 млн. тонн в год;</w:t>
        <w:br/>
        <w:t>нефтепродуктов (позиция ЕТСНГ 211-215, 221-225, код ЕТСНГ 226021, 226069, 226106) в собственных (арендованных) цистернах со станции Протока Северо-Кавказской железной дороги в размере не менее 1,5 млн. тонн в год.</w:t>
        <w:br/>
        <w:br/>
        <w:t>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  <w:br/>
        <w:br/>
        <w:t>3. Коэффициент вступает в силу в установленном порядке и действует с 1 апреля 2020 г. по 31 марта 2021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V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перевозки нефтяных грузов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Северо-Кавказ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7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со станции Несветай Северо-Кавказской железной дороги и экспортные перевозки со станции Несветай Северо-Кавказской железной дороги на станции Заречная (эксп.) и Новороссийск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.</w:t>
        <w:br/>
        <w:br/>
        <w:t>Указанный понижающий коэффициент действует при условии выполнения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Северо-Кавказской железной дороги в 2020 году в размере не менее 1 250 тыс. тонн.</w:t>
        <w:br/>
        <w:br/>
        <w:t>3. Коэффициент вступает в силу в установленном порядке и действует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V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 внесении изменения в решение правления ОАО «РЖД» от 26 ноября 2019 г. (раздел VII протокола № 62)</w:t>
        <w:br/>
        <w:br/>
        <w:t>2. Внести изменение в протокол заседания правления ОАО «РЖД» от 26 ноября 2019 г. № 62, изложив абзац 2 пункта 1 раздела VII в следующей редакции:</w:t>
        <w:br/>
        <w:t>«Указанный понижающий коэффициент действует при условии выполнения гарантированного объема перевозок нефти сырой (код ЕТСНГ 201005) со станций Сковородино Забайкальской железной дороги, Зуй Восточно-Сибирской железной дороги, Фарафонтьевская через станцию Сывдарма (стр.), Пуровск Свердловской железной дороги, Уяр Красноярской железной дороги и Платовка Южно-Уральской железной дороги на станцию Ванино Дальневосточной железной дороги в период с 1 января 2020 г. по 31 декабря 2020 г. включительно в размере не менее 600 тыс. тонн.».</w:t>
        <w:br/>
        <w:br/>
        <w:t>3. Решение об изменении вступает в силу в установленном порядке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VI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заготовки стальной (код ЕТСНГ 314059) и труб металлических (код ЕТСНГ 323058) в вагонах со станции Первоуральск Свердловской железной дороги на станцию Челябинск-Южный Южно-Ураль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1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заготовки стальной, не поименованной в алфавите (код ЕТСНГ 314059) и труб металлических (код ЕТСНГ 323058), в собственных (арендованных) вагонах со станции Первоуральск Свердловской железной дороги на станцию Челябинск-Южный Южно-Уральской железной дороги.</w:t>
        <w:br/>
        <w:br/>
        <w:t>Указанный понижающий коэффициент действует при условии выполнения за период действия понижающего коэффициента суммарного гарантированного объема перевозок заготовки стальной, не поименованной в алфавите (код ЕТСНГ 314059) и труб металлических (код ЕТСНГ 323058), в собственных (арендованных) вагонах со станции Первоуральск Свердловской железной дороги на станцию Челябинск-Южный Южно-Уральской железной дороги в размере не менее 193 тыс. тонн.</w:t>
        <w:br/>
        <w:br/>
        <w:t>3. Коэффициент вступает в силу в установленном порядке и действует с 1 апреля 2020 г. по 31 марта 2021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t>5. Выполнение гарантированного объема перевозок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X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 внесении изменения в решение правления ОАО «РЖД» от 25 октября 2019 г. (раздел I протокола № 56)</w:t>
        <w:br/>
        <w:br/>
        <w:t>2. Внести изменение в протокол заседания правления ОАО «РЖД» от 25 октября 2019 г. № 56, изложив абзац 2 пункта 1 раздела I в следующей редакции:</w:t>
        <w:br/>
        <w:t>«Указанный понижающий коэффициент действует при условии выполнения суммарног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, Ежевая Свердловской железной дороги и Сибай Южно-Уральской железной дороги в период с 1 января 2020 г. по 31 декабря 2020 г. в размере не менее 1,0 млн. тонн.».</w:t>
        <w:br/>
        <w:br/>
        <w:t>3. Решение об изменении вступает в силу в установленном порядке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X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перевозки груженых универсальных крупнотоннажных контейнеров, следующих в составе контейнерных поездов, со станций Ховрино Октябрьской железной дороги и Электроугли Московской железной дороги на станцию Екатеринбург-Товарный Свердловской железной дороги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универсальных крупнотоннажных контейнеров, следующих в составе контейнерных поездов, со станций Ховрино Октябрьской железной дороги и Электроугли Московской железной дороги на станцию Екатеринбург-Товарный Свердловской железной дороги.</w:t>
        <w:br/>
        <w:t>Указанный понижающий коэффициент действует при условии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.</w:t>
        <w:br/>
        <w:br/>
        <w:t>3. Коэффициент вступает в силу в установленном порядке и действует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, как в пути следования, так и на первоначальной станции назначения.</w:t>
        <w:br/>
        <w:br/>
        <w:t>5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X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 внесении изменений в решение правления ОАО «РЖД» от 2 декабря 2019 г. (раздел III протокола № 67)</w:t>
        <w:br/>
        <w:br/>
        <w:t>2. Внести в пункт 2 раздела III протокола заседания правления ОАО «РЖД» от 2 декабря 2019 г. № 67 следующие изменения:</w:t>
        <w:br/>
        <w:t>абзац 2 после слова «Тучково» дополнить словами «, Белый Раст, Силикатная», далее по тексту, после слова «Кольцово» дополнить словом «, Шувакиш», далее по тексту;</w:t>
        <w:br/>
        <w:t>абзац 3 после слова «Кольцово» дополнить словом «, Шувакиш», далее по тексту;</w:t>
        <w:br/>
        <w:t>абзац 4 после слова «Хабаровск II» дополнить словами «, Находка, Находка-Восточная» далее по тексту, после слова «Томмот» дополнить словом «, Нижний Бестях», далее по тексту.</w:t>
        <w:br/>
        <w:br/>
        <w:t>3. Решение об изменениях вступает в силу в установленном порядке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X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экспортные перевозки аммиака безводного сжиженного (код ЕТСНГ 488161) и аммиака жидкого безводного (код ЕТСНГ 488049) в вагонах на расстояние свыше 1500 км в рамках ценовых пределов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аммиака безводного сжиженного (код ЕТСНГ 488161) и аммиака жидкого безводного (код ЕТСНГ 488049), в собственных (арендованных) вагонах при перевозках на расстояние свыше 1500 км.</w:t>
        <w:br/>
        <w:br/>
        <w:t>3. Коэффициент вступает в силу в установленном порядке и действует с 1 апреля 2020 г. по 31 декабря 2020 г. включительно.</w:t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before="0" w:after="160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Cambria"/>
    <w:charset w:val="00"/>
    <w:family w:val="roman"/>
    <w:pitch w:val="default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3.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09:00Z</dcterms:created>
  <dc:creator>Sema</dc:creator>
  <dc:description/>
  <cp:keywords/>
  <dc:language>en-US</dc:language>
  <cp:lastModifiedBy>Sema</cp:lastModifiedBy>
  <dcterms:modified xsi:type="dcterms:W3CDTF">2020-03-12T15:10:00Z</dcterms:modified>
  <cp:revision>1</cp:revision>
  <dc:subject/>
  <dc:title/>
</cp:coreProperties>
</file>